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24125" cy="236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KULLANIM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KILAVUZU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Hazırlaya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ütuf ERTÜRK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İÇİNDEKİLE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Özellikle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1.Türev İşlemler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2.İntegral İşlemleri</w:t>
      </w:r>
    </w:p>
    <w:p>
      <w:pPr>
        <w:pStyle w:val="Normal"/>
        <w:jc w:val="center"/>
        <w:rPr/>
      </w:pPr>
      <w:r>
        <w:rPr>
          <w:sz w:val="52"/>
          <w:szCs w:val="52"/>
        </w:rPr>
        <w:t>1.3. Grafik Çizimleri</w:t>
      </w:r>
    </w:p>
    <w:p>
      <w:pPr>
        <w:pStyle w:val="Normal"/>
        <w:jc w:val="center"/>
        <w:rPr/>
      </w:pPr>
      <w:r>
        <w:rPr>
          <w:sz w:val="52"/>
          <w:szCs w:val="52"/>
        </w:rPr>
        <w:t>1.4. Bilimsel Hesaplamala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5.Limitin Tanımı ile İspatlam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6.İkinci Dereceden Denklem Çözm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7.Karmaşık Denklemleri Çözm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.8.Fonksiyonda Yerine Yazm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.Bilg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Özellikler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*Trigonometrik ifadelerin türevlerini ve integrallerini alabil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*Logaritmik fonksiyonların türevlerini alabilir.</w:t>
      </w:r>
    </w:p>
    <w:p>
      <w:pPr>
        <w:pStyle w:val="Normal"/>
        <w:jc w:val="center"/>
        <w:rPr/>
      </w:pPr>
      <w:r>
        <w:rPr>
          <w:sz w:val="52"/>
          <w:szCs w:val="52"/>
        </w:rPr>
        <w:t>*Her iki değişkeni x’e bağlı olmayan(x</w:t>
      </w:r>
      <w:r>
        <w:rPr>
          <w:sz w:val="52"/>
          <w:szCs w:val="52"/>
          <w:vertAlign w:val="superscript"/>
        </w:rPr>
        <w:t>x</w:t>
      </w:r>
      <w:r>
        <w:rPr>
          <w:sz w:val="52"/>
          <w:szCs w:val="52"/>
        </w:rPr>
        <w:t>gibi) fonksiyonların türevini alabil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*Polinom fonksiyonların türev ve intagrellerini alabili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*İç içe geçmiş iki fonksiyonun türevini alabilir(sin(cos(3x)) gibi)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*Ters trigonometrik ve hiperbolik fonksiyonların türevlerini alabilir.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*Türevini alabildiği bütün fonksiyonların bir değere bağlı olarak hesaplamasını yapabili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* Türevini alabildiği bütün fonksiyonların belli bir aralıktaki grafiğini çizebili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* Türevini alabildiği bütün fonksiyonların belli bir aralıkta eğer tamsayı olan kökleri varsa bulabili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*2.Dereceden denklemlerin köklerini bulabilir.(Reel Kök)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*1.Dereceden fonksiyonların limitlerini delta-epsilon ilişkisi ile ispatlayabilir.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*Permutasyon,Kombinasyon,Faktöriyel hesabı yapabilir.</w:t>
      </w:r>
    </w:p>
    <w:p>
      <w:pPr>
        <w:pStyle w:val="Normal"/>
        <w:ind w:left="-1080" w:right="-648" w:firstLine="10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right="-648" w:firstLine="10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1.Türev İşlemleri</w:t>
      </w:r>
    </w:p>
    <w:p>
      <w:pPr>
        <w:pStyle w:val="Normal"/>
        <w:ind w:left="-1080" w:right="-648" w:firstLine="10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Türevini alacağınız ifadede parantez içerisinde parantez bulunamaz.Bu nedenle ikinci parantez yerine köşeli parantez kullanılmalıdı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Örnek: 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5x+4 ifadesinin türevi için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5x+4)] yazınız.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İfadelerin hepsi parantez içerisinde olmalı, parantezin dışında da köşeli parantez bulunmalıdır.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Yanlış Kullanım: 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5x)+4]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Yanlış Kullanım: 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5x+Sin(x))]</w:t>
      </w:r>
    </w:p>
    <w:p>
      <w:pPr>
        <w:pStyle w:val="Normal"/>
        <w:ind w:left="-1080" w:right="-648" w:firstLine="1080"/>
        <w:jc w:val="center"/>
        <w:rPr/>
      </w:pPr>
      <w:r>
        <w:rPr>
          <w:sz w:val="52"/>
          <w:szCs w:val="52"/>
        </w:rPr>
        <w:t>Doğru Kullanım: 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5x)+Sin(x)]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Çünkü sinüs fonksiyonunda zaten parantez bulunuyor.Ayrıca fonksiyonlar el ile yazılacaksa,büyük küçük harfe dikkat edilmelidir.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>Köşeli parantezler size iç içe geçmiş fonksiyonların türevlerini almanızı sağlar.</w:t>
      </w:r>
    </w:p>
    <w:p>
      <w:pPr>
        <w:pStyle w:val="Normal"/>
        <w:ind w:left="-1080" w:right="-648" w:firstLine="108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Örnek: Sin[Cos(5x+4)]*Sin[Tan(5x)]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İfades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in(Cos(5x+4))*Sin(Tan(5x)) ifadesinin türevini hesapla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ürev hesabı yaptırılırken iki kez üst üste çarpma işlemi kullanılmamalıdır.Gerekliyse parantezlerden yararlanılmalıd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 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3x+4)(x+5)(2x)’in türevi için:</w:t>
      </w:r>
    </w:p>
    <w:p>
      <w:pPr>
        <w:pStyle w:val="Normal"/>
        <w:jc w:val="center"/>
        <w:rPr/>
      </w:pPr>
      <w:r>
        <w:rPr>
          <w:sz w:val="52"/>
          <w:szCs w:val="52"/>
        </w:rPr>
        <w:t>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3x+4)*(x+5)]*[(2x)] yazınız…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Üstel Fonksiyonun türev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ÜstelN ifadesi kullanılır.N yerine virgüllü sayı ya da tam sayı yazılabili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 2</w:t>
      </w:r>
      <w:r>
        <w:rPr>
          <w:sz w:val="52"/>
          <w:szCs w:val="52"/>
          <w:vertAlign w:val="superscript"/>
        </w:rPr>
        <w:t>3x+4</w:t>
      </w:r>
      <w:r>
        <w:rPr>
          <w:sz w:val="52"/>
          <w:szCs w:val="52"/>
        </w:rPr>
        <w:t>’ün türevi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Üstel2(3x+4)] yazılabilir…</w:t>
      </w:r>
    </w:p>
    <w:p>
      <w:pPr>
        <w:pStyle w:val="Normal"/>
        <w:jc w:val="center"/>
        <w:rPr/>
      </w:pPr>
      <w:r>
        <w:rPr>
          <w:sz w:val="52"/>
          <w:szCs w:val="52"/>
        </w:rPr>
        <w:t>Örnek:e</w:t>
      </w:r>
      <w:r>
        <w:rPr>
          <w:sz w:val="52"/>
          <w:szCs w:val="52"/>
          <w:vertAlign w:val="superscript"/>
        </w:rPr>
        <w:t>2x+5</w:t>
      </w:r>
      <w:r>
        <w:rPr>
          <w:sz w:val="52"/>
          <w:szCs w:val="52"/>
        </w:rPr>
        <w:t xml:space="preserve"> için</w:t>
      </w:r>
    </w:p>
    <w:p>
      <w:pPr>
        <w:pStyle w:val="Normal"/>
        <w:jc w:val="center"/>
        <w:rPr>
          <w:sz w:val="52"/>
          <w:szCs w:val="52"/>
          <w:vertAlign w:val="superscript"/>
        </w:rPr>
      </w:pPr>
      <w:r>
        <w:rPr>
          <w:sz w:val="52"/>
          <w:szCs w:val="52"/>
        </w:rPr>
        <w:t>[Üstele(2x+5)] yazılır.</w:t>
      </w:r>
      <w:r>
        <w:rPr>
          <w:sz w:val="52"/>
          <w:szCs w:val="52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ogaritmanın türev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logN ifadesi kullanılır.Yine N yerine tamsayı ya da virgüllü sayı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log3(3x+5)’in türevi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log3(3x+5)] yazılır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rantez içindeki ifadenin kuvvet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uvvetN ifadesi kullanılır.Yine N yerine tamsayı veya virgüllü sayı yazıl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Sin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(3x+5)’in türevi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uvvet2[Sin(3x+5)] yazılabil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b/>
          <w:sz w:val="52"/>
          <w:szCs w:val="52"/>
        </w:rPr>
        <w:t>Hiperbolik fonksiyonların türev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arantezin başına “h” konulu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Sinh(3x+5)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Sinh(3x+5)] yazılır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ers Trigonometrik fonksiyonların türevi için: </w:t>
      </w:r>
    </w:p>
    <w:p>
      <w:pPr>
        <w:pStyle w:val="Normal"/>
        <w:jc w:val="center"/>
        <w:rPr/>
      </w:pPr>
      <w:r>
        <w:rPr>
          <w:sz w:val="52"/>
          <w:szCs w:val="52"/>
        </w:rPr>
        <w:t>İfadenin başına Arc eklen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ArcSin(3x)’in türev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ArcSin(3x)]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                    </w:t>
      </w:r>
      <w:r>
        <w:rPr>
          <w:b/>
          <w:sz w:val="52"/>
          <w:szCs w:val="52"/>
        </w:rPr>
        <w:t>1.2 İntegral İşlemleri</w:t>
      </w:r>
    </w:p>
    <w:p>
      <w:pPr>
        <w:pStyle w:val="Normal"/>
        <w:jc w:val="center"/>
        <w:rPr/>
      </w:pPr>
      <w:r>
        <w:rPr>
          <w:sz w:val="52"/>
          <w:szCs w:val="52"/>
        </w:rPr>
        <w:t>İntegral hesabı , trigonometrik ifadeler ya da polinom fonksiyonlar içindir.İntegral hesabında sadece parantez kullanılır.Köşeli parantez,çarpma işlemi,bölme işlemi kullanılamaz.</w:t>
      </w:r>
    </w:p>
    <w:p>
      <w:pPr>
        <w:pStyle w:val="Normal"/>
        <w:jc w:val="center"/>
        <w:rPr/>
      </w:pPr>
      <w:r>
        <w:rPr>
          <w:sz w:val="52"/>
          <w:szCs w:val="52"/>
        </w:rPr>
        <w:t>Örnek: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3x+Sin(5x)’in intagrali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+3x)+ Sin(5x) yazılmalıdır.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3 Grafik Çizimler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u program,türevini alabildiği veya hesap yapabildiği her ifadenin grafiğini çizebilir.Ancak,çizim süresi belirtilen aralık ve fonksiyona göre uzun sürebil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İfade türev alacakmış gibi(parantez ve köşeli parantez ile) girilir.Grafik Çiz’e tıklan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 Sin(x) fonksiyonunun grafiği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Sin(x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Grafik Çiz’e tıklan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Derece işaretliyse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X’in minumum değeri: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X’in maksimum değeri:36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Y’in minumum değeri:-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Y’in maksimum değeri:1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Yazıl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-6x+9’un grafiği için</w:t>
      </w:r>
    </w:p>
    <w:p>
      <w:pPr>
        <w:pStyle w:val="Normal"/>
        <w:jc w:val="center"/>
        <w:rPr/>
      </w:pPr>
      <w:r>
        <w:rPr>
          <w:sz w:val="52"/>
          <w:szCs w:val="52"/>
        </w:rPr>
        <w:t>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-6x+9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olinom fonksiyon olduğundan,x ve y değerlerini istediğiniz gibi girebilirsiniz.Ancak,fazla büyük olmaması gerekli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4. Bilimsel Hesaplamalar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Giriş yöntemi aynı türev için yapılan giriş yöntemi gibidir.(Parantez ve Köşeli parantez).3 kez üst üste çarpma ya da bölme işlemi kullanılamaz.Türevdeki kurallar,hesap makinesi için de geçerlid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Cos(Sin(30+60)-1)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os[Sin(30+60)-(1)] yazılır.İfadelerin hepsinin parantez içerisinde olması çok önemlidir.Ancak parantez içerisinde de işlem yapılabili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Sin(30+60)+(1*2+3)]’de olduğu gib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Herhangi bir sayının karesi ya da tamsayı bir kuvveti alınacaksa yukarıdaki butonlara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,x</w:t>
      </w:r>
      <w:r>
        <w:rPr>
          <w:sz w:val="52"/>
          <w:szCs w:val="52"/>
          <w:vertAlign w:val="superscript"/>
        </w:rPr>
        <w:t>3</w:t>
      </w:r>
      <w:r>
        <w:rPr>
          <w:sz w:val="52"/>
          <w:szCs w:val="52"/>
        </w:rPr>
        <w:t>,x^ :programın sol üst köşesinde) tıklanarak direk yazılabili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2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2</w:t>
      </w:r>
      <w:r>
        <w:rPr>
          <w:sz w:val="52"/>
          <w:szCs w:val="52"/>
          <w:vertAlign w:val="superscript"/>
        </w:rPr>
        <w:t>5</w:t>
      </w:r>
      <w:r>
        <w:rPr>
          <w:sz w:val="52"/>
          <w:szCs w:val="52"/>
        </w:rPr>
        <w:t>-3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için</w:t>
      </w:r>
    </w:p>
    <w:p>
      <w:pPr>
        <w:pStyle w:val="Normal"/>
        <w:jc w:val="center"/>
        <w:rPr/>
      </w:pPr>
      <w:r>
        <w:rPr>
          <w:sz w:val="52"/>
          <w:szCs w:val="52"/>
        </w:rPr>
        <w:t>[(2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2^5-3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ğer parantezin kuvveti alınacaksa;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uvvetN ve ÜstelN’den yararlanıl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2</w:t>
      </w:r>
      <w:r>
        <w:rPr>
          <w:sz w:val="52"/>
          <w:szCs w:val="52"/>
          <w:vertAlign w:val="superscript"/>
        </w:rPr>
        <w:t>(2+5+Sin(90))</w:t>
      </w:r>
      <w:r>
        <w:rPr>
          <w:sz w:val="52"/>
          <w:szCs w:val="52"/>
        </w:rPr>
        <w:t xml:space="preserve">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Üstel2[(2+5)+Sin(90)] yazıl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 (3+5)</w:t>
      </w:r>
      <w:r>
        <w:rPr>
          <w:sz w:val="52"/>
          <w:szCs w:val="52"/>
          <w:vertAlign w:val="superscript"/>
        </w:rPr>
        <w:t>3,5</w:t>
      </w:r>
      <w:r>
        <w:rPr>
          <w:sz w:val="52"/>
          <w:szCs w:val="52"/>
        </w:rPr>
        <w:t xml:space="preserve">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uvvet3,5[(3+5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i ve e ifadelerini kullanırken çarpı yazınız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Sin(3pi/2) için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Radyan işaretliyken;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Sin(3*pi/2)] yazınız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ermutasyon ,Kombinasyon,Faktöriyel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erN,KomN ve ! ifadeleri kullanılır.N tamsayı olmalıd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5’in 2’li permütasyonu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Per2(5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5’in 2’li kombinasyonu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Kom2(5)] yazıl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5! İ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!(5)] yazılır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5.Limitin Tanımı ile İspatlam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u özellik deneme amaçlıdır.Öncelikle işlem girişini tamamen silin.Sonra sol üst köşedeki butonlardan Limit butonuna tıklayın.Parantezin içine birinci dereceden denklem,=’in yanına bir sayı yazın.Delta-Epsilon’a tıklayın.Program limiti delta-epsilon ilişkisine göre ispatlasın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6.İkinci Dereceden Denklem Çözm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.Dereceden bir denklemi deltayı hesaplayıp,çözer…Virgülden sonra 3 haneli olarak sonucu yuvarlar…denklemi sadece parantez içerisinde yazmanız yeterlidi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-6x+9’un köklerini bulmak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-6x+9) yazıp basit denklem çözmeye tıklayın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7.Karmaşık Denklemleri Çözme</w:t>
      </w:r>
    </w:p>
    <w:p>
      <w:pPr>
        <w:pStyle w:val="Normal"/>
        <w:jc w:val="center"/>
        <w:rPr/>
      </w:pPr>
      <w:r>
        <w:rPr>
          <w:sz w:val="52"/>
          <w:szCs w:val="52"/>
        </w:rPr>
        <w:t>Herhangi bir ifadede belirttiğiniz aralıktaki tüm sayıları deneyip,ifadenin köklerini bulmaya çalışır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Örnek:x</w:t>
      </w:r>
      <w:r>
        <w:rPr>
          <w:sz w:val="52"/>
          <w:szCs w:val="52"/>
          <w:vertAlign w:val="superscript"/>
        </w:rPr>
        <w:t>3</w:t>
      </w:r>
      <w:r>
        <w:rPr>
          <w:sz w:val="52"/>
          <w:szCs w:val="52"/>
        </w:rPr>
        <w:t>-4x’in kökleri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ökler -10 ile 10 aralığında diyelim.Ayrıca bu kökler tamsayı olsun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(x</w:t>
      </w:r>
      <w:r>
        <w:rPr>
          <w:sz w:val="52"/>
          <w:szCs w:val="52"/>
          <w:vertAlign w:val="superscript"/>
        </w:rPr>
        <w:t>3</w:t>
      </w:r>
      <w:r>
        <w:rPr>
          <w:sz w:val="52"/>
          <w:szCs w:val="52"/>
        </w:rPr>
        <w:t>-4x)] yazıp,karışık denklem çözme’ye tıklayın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8.Fonksiyonda Yerine Yazma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Yerine yaz ifadesinin üstüne virgüllü sayı ya da tamsayı girilir.Yerine Yaz’a tıklanır.</w:t>
      </w:r>
    </w:p>
    <w:p>
      <w:pPr>
        <w:pStyle w:val="Normal"/>
        <w:jc w:val="center"/>
        <w:rPr/>
      </w:pPr>
      <w:r>
        <w:rPr>
          <w:sz w:val="52"/>
          <w:szCs w:val="52"/>
        </w:rPr>
        <w:t>Örnek: f(x)=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3x ifadesinde f(1)’i bulmak için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[(x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>+3x)] yazılır.Yerine Yaz’ın üstündeki kutucuğa 1 yazılıp,Yerine Yaz’a tıklanır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Bilg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Bu program,Lütuf ERTÜRK tarafından Delphi 7.0’da yazılmıştır.</w:t>
      </w:r>
    </w:p>
    <w:p>
      <w:pPr>
        <w:pStyle w:val="Normal"/>
        <w:jc w:val="center"/>
        <w:rPr>
          <w:sz w:val="52"/>
          <w:szCs w:val="52"/>
        </w:rPr>
      </w:pPr>
      <w:hyperlink r:id="rId3">
        <w:r>
          <w:rPr>
            <w:rStyle w:val="InternetLink"/>
            <w:sz w:val="52"/>
            <w:szCs w:val="52"/>
          </w:rPr>
          <w:t>www.lutufca.tr.cx</w:t>
        </w:r>
      </w:hyperlink>
    </w:p>
    <w:p>
      <w:pPr>
        <w:pStyle w:val="Normal"/>
        <w:jc w:val="center"/>
        <w:rPr>
          <w:sz w:val="52"/>
          <w:szCs w:val="52"/>
        </w:rPr>
      </w:pPr>
      <w:hyperlink r:id="rId4">
        <w:r>
          <w:rPr>
            <w:rStyle w:val="InternetLink"/>
            <w:sz w:val="52"/>
            <w:szCs w:val="52"/>
          </w:rPr>
          <w:t>lutuferturk@hotmail.com</w:t>
        </w:r>
      </w:hyperlink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Kaynaklar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of.Dr.Mustafa BALCI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Yrd.Doç.Dr.Servet KÜTÜKÇ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Final Dergisi Yayınlar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erway BEICHNER Palme Yayıncılık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utufca.tr.cx/" TargetMode="External"/><Relationship Id="rId4" Type="http://schemas.openxmlformats.org/officeDocument/2006/relationships/hyperlink" Target="mailto:lutuferturk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1:30:00Z</dcterms:created>
  <dc:creator>Lütuf ERTÜRK</dc:creator>
  <dc:description/>
  <cp:keywords/>
  <dc:language>en-US</dc:language>
  <cp:lastModifiedBy>Lütuf ERTÜRK</cp:lastModifiedBy>
  <dcterms:modified xsi:type="dcterms:W3CDTF">2010-02-12T21:47:00Z</dcterms:modified>
  <cp:revision>5</cp:revision>
  <dc:subject/>
  <dc:title> </dc:title>
</cp:coreProperties>
</file>